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Qui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1:What is Australia’s single biggest export? Wool [Approx. 30% of the world’s supply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2:Which English King was the first to lead an army in Ireland? Henry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3:Who was the first Christian Emperor of Rome? Constant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4:What maritime county in Ireland has the shortest coastline? Leitri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5:From what raw material is aluminum obtained? Baux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:What territory was one time known as new Holland? Austral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7:What is Cynophobia? A morbid fear of dog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:There are four large islands which constitute Japan? On which island is Tokyo built? Honsh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9:Which county won the first ever All Ireland football title? Limerick [Commercials.] 18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:What is the capital of Ghana? Acc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1:Only one player has won six consecutive senior All-Ireland medals in Gaelic games. Name him. Jack Lyn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:Who was the only Englishman to be elected Pope? Adrian 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3:What kind of creature is an Alpaca? A kind of sheep found in Pe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4:Who directed the film “Jaws.” Stephen Spielber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5:What is anemology? The study of win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6:Sri Lanka was formerly known as what prior to 1972?  Ceyl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7:In what year did the Catholic Emancipation Act become law? 18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8:Which wife of Henry VIII had four husbands? Catherine Par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9:What is the national tree of Canada? The Map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0:What is a marsupial? Animal which carries its young in it’s pouch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1: What is a Gauntlet? An iron glove or a military punishment of having to run between two lines of soldi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2:What is the capital of Sri Lanka? Colomb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3:Where is the first Irish President, Douglas Hyde, buri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enchpark, Co. Roscomm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4:Where are the smallest bones in the human body? In the ear.</w:t>
      </w:r>
    </w:p>
    <w:p>
      <w:pPr>
        <w:pStyle w:val="Normal"/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18:00Z</dcterms:created>
  <dc:creator>Fujitsu</dc:creator>
  <dc:description/>
  <dc:language>en-US</dc:language>
  <cp:lastModifiedBy>Office</cp:lastModifiedBy>
  <cp:lastPrinted>2014-02-24T14:35:00Z</cp:lastPrinted>
  <dcterms:modified xsi:type="dcterms:W3CDTF">2017-01-19T15:18:00Z</dcterms:modified>
  <cp:revision>2</cp:revision>
  <dc:subject/>
  <dc:title/>
</cp:coreProperties>
</file>