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OUND ONE</w:t>
      </w:r>
    </w:p>
    <w:p>
      <w:pPr>
        <w:pStyle w:val="Normal"/>
        <w:rPr>
          <w:lang w:val="en-GB"/>
        </w:rPr>
      </w:pPr>
      <w:r>
        <w:rPr>
          <w:lang w:val="en-GB"/>
        </w:rPr>
        <w:t>What is the name of the girl in the Grimm’s Brothers fairy tale about the little girl and the big bad wolf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Little Red Riding Hoo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What TV Soap centered in Ramsay Street will celebrate its 2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nniversary in March 2010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Neighbou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Zodiac Star Sign of two fishes called?</w:t>
      </w:r>
    </w:p>
    <w:p>
      <w:pPr>
        <w:pStyle w:val="Normal"/>
        <w:rPr>
          <w:lang w:val="en-GB"/>
        </w:rPr>
      </w:pPr>
      <w:r>
        <w:rPr>
          <w:lang w:val="en-GB"/>
        </w:rPr>
        <w:t>Answer:</w:t>
        <w:tab/>
        <w:t>Pis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tist famous for his singing and performing in ‘Billie Jean’, ‘Beat It’ and ‘Thriller’ died in June of last year aged 50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ichael Jacks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ugby team of which Irish province beat the All Blacks in 1978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unst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currency of Japa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Y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ROUND TWO</w:t>
      </w:r>
    </w:p>
    <w:p>
      <w:pPr>
        <w:pStyle w:val="Normal"/>
        <w:rPr>
          <w:lang w:val="en-GB"/>
        </w:rPr>
      </w:pPr>
      <w:r>
        <w:rPr>
          <w:lang w:val="en-GB"/>
        </w:rPr>
        <w:t>The Joker and the Penguin are arch enemies of what comic book superhero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Batman (And Robin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nii Minogue is a judge in which ITV singing talent show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XFacto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root vegetable is a favourite food of Bugs Bunny, the Looney Tunes cartoon Character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Carro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frican land animal is the second largest land mammal after the elephan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White Rhino (Rhinocero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legendary king pulled the sword Excalibur from the ston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Arthu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nne did William Shakespeare mar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Hatha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 xml:space="preserve">ROUND THREE 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otal of all answers is 23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many black suits are there in a pack of playing cards?</w:t>
      </w:r>
    </w:p>
    <w:p>
      <w:pPr>
        <w:pStyle w:val="Normal"/>
        <w:rPr/>
      </w:pPr>
      <w:r>
        <w:rPr>
          <w:b/>
          <w:lang w:val="en-GB"/>
        </w:rPr>
        <w:t>Answer:</w:t>
        <w:tab/>
        <w:t>Two (Spades and Club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many counties in Ireland begin with letter ‘C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Four (Cork, Clare, Cavan, Carlow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number does the full back wear on his/her jersey in Gaelic Football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Thre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many points on the Star of Davi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i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many Wonders of the Ancient World were ther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ev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many times have England won the FIFA World Cup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Once (1966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ROUND FOUR </w:t>
      </w:r>
    </w:p>
    <w:p>
      <w:pPr>
        <w:pStyle w:val="Normal"/>
        <w:rPr>
          <w:lang w:val="en-GB"/>
        </w:rPr>
      </w:pPr>
      <w:r>
        <w:rPr>
          <w:lang w:val="en-GB"/>
        </w:rPr>
        <w:t>What type of creature is Winnie the Pooh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Be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with ‘N’ what is the common name for head lic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Ni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ccording to the proverb.  An…….what a day keeps the doctor awa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App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eaf of which tree is the national symbol of Canad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lang w:val="en-GB"/>
        </w:rPr>
      </w:pPr>
      <w:r>
        <w:rPr>
          <w:b/>
          <w:lang w:val="en-GB"/>
        </w:rPr>
        <w:t>Answer:</w:t>
        <w:tab/>
        <w:t>Maple</w:t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ng Louie refers to himself as ‘The King of The Swingers’ and the Jungle VIP in Jungle Book. What type of animal is h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Orangutan (accept Ape or monkey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capital of Cuba?</w:t>
      </w:r>
    </w:p>
    <w:p>
      <w:pPr>
        <w:pStyle w:val="Normal"/>
        <w:rPr/>
      </w:pPr>
      <w:r>
        <w:rPr>
          <w:b/>
          <w:lang w:val="en-GB"/>
        </w:rPr>
        <w:t>Answer:</w:t>
        <w:tab/>
        <w:t>Havan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ROUND FIVE</w:t>
      </w:r>
    </w:p>
    <w:p>
      <w:pPr>
        <w:pStyle w:val="Normal"/>
        <w:rPr>
          <w:lang w:val="en-GB"/>
        </w:rPr>
      </w:pPr>
      <w:r>
        <w:rPr>
          <w:lang w:val="en-GB"/>
        </w:rPr>
        <w:t>Which ocean liner sank after hitting an iceberg in 1912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Titanic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unit of currency in Englan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Pound (Sterling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drink, a type of fortified wine, is also the name given to the left side of a ship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Por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three Musketeers is set in which count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Fran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largest of the Scandinavian countrie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wed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In Star Wars, what is the name of the spaceship captained by Han Solo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illennium Falc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ROUND SIX</w:t>
      </w:r>
    </w:p>
    <w:p>
      <w:pPr>
        <w:pStyle w:val="Normal"/>
        <w:rPr>
          <w:lang w:val="en-GB"/>
        </w:rPr>
      </w:pPr>
      <w:r>
        <w:rPr>
          <w:lang w:val="en-GB"/>
        </w:rPr>
        <w:t>As well as cockles, which other shellfish did Molly Malone sell from her barrow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usse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mythical beast was a horse with a horn on its hea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Unicor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indy Bear is the girlfriend of what cartoon character bear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Yog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gmanay is the name given to New Year’s Eve in which country starting with ‘S’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cotlan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legendary creature has the body and legs of a lion and the wings and head of an eagl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Griffi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tanus, an infectious disease of the central nervous system is also called by what name starting with the letter ‘L’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nswer: </w:t>
        <w:tab/>
        <w:t>Lockjaw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OUND SEVEN</w:t>
      </w:r>
    </w:p>
    <w:p>
      <w:pPr>
        <w:pStyle w:val="Normal"/>
        <w:rPr>
          <w:lang w:val="en-GB"/>
        </w:rPr>
      </w:pPr>
      <w:r>
        <w:rPr>
          <w:lang w:val="en-GB"/>
        </w:rPr>
        <w:t>With what sport do you associate Padraig Harringto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Gol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what hill in County Meath is the ritual site of the High Kings of Irelan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Tar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well as milk, butter and scallions (spring onions) what is the main ingredient of the Irish dish Champ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Potat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with the letter ‘K’ what is the traditional Japanese robe worn by men women and childre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Kimon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with the letter ‘Y’ what is the name of the veil concealing most of the face worn by Muslim wome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Yashma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fictional home planet of Dr Who and The and The Time Lord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Gallifre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ROUND EIGHT</w:t>
      </w:r>
    </w:p>
    <w:p>
      <w:pPr>
        <w:pStyle w:val="Normal"/>
        <w:rPr>
          <w:lang w:val="en-GB"/>
        </w:rPr>
      </w:pPr>
      <w:r>
        <w:rPr>
          <w:lang w:val="en-GB"/>
        </w:rPr>
        <w:t>Who had hits with ‘Just Dance’ and ‘Poker Face’ from her album the Fam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Lady Gag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ieu means ‘Goodbye’ in which languag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Frenc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ord means (a) to sell wares in the street (b) a tool to hold plaster (c) a bird of pre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Haw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David Howell Evans is better known by his stage name. What is it?</w:t>
      </w:r>
    </w:p>
    <w:p>
      <w:pPr>
        <w:pStyle w:val="Normal"/>
        <w:rPr/>
      </w:pPr>
      <w:r>
        <w:rPr>
          <w:b/>
          <w:lang w:val="en-GB"/>
        </w:rPr>
        <w:t>Answer</w:t>
      </w:r>
      <w:r>
        <w:rPr>
          <w:lang w:val="en-GB"/>
        </w:rPr>
        <w:t>:</w:t>
        <w:tab/>
      </w:r>
      <w:r>
        <w:rPr>
          <w:b/>
          <w:lang w:val="en-GB"/>
        </w:rPr>
        <w:t>The Edg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books by Beatrix Potter, what type of creature is the strange little washerwoman, - Mrs Tiggywinkl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Hedgeho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which city of the USA is O’Hare International Airpor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Chicag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OUND NINE</w:t>
      </w:r>
    </w:p>
    <w:p>
      <w:pPr>
        <w:pStyle w:val="Normal"/>
        <w:rPr>
          <w:lang w:val="en-GB"/>
        </w:rPr>
      </w:pPr>
      <w:r>
        <w:rPr>
          <w:lang w:val="en-GB"/>
        </w:rPr>
        <w:t>Which planet in our solar system is sometimes known as ‘The Red Planet’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a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with the letter ’B’, what name is given to the scientific study of plant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Botan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is the present of the Irish League of Credit Union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ark Baile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type of farm creature is a Rhode Island Red or a Sussex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Chicke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In which Italian city starting with ‘F’ will you find the Uffizi galle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Floren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icro-state of Liechtenstein is landlocked by Austria and which other countr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witzerlan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OUND TEN</w:t>
      </w:r>
    </w:p>
    <w:p>
      <w:pPr>
        <w:pStyle w:val="Normal"/>
        <w:rPr>
          <w:lang w:val="en-GB"/>
        </w:rPr>
      </w:pPr>
      <w:r>
        <w:rPr>
          <w:lang w:val="en-GB"/>
        </w:rPr>
        <w:t>In the abbreviation UXB, the UX stand for unexploded.  What does the ‘B’ stand for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Bom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the two large chambers of the heart calle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Ventricles (atriums are the smaller chambe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luxury sports car shares its name with a big cat found in North, Central and South America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Jagu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with the letter ‘B’. What instrument is used to measure atmospheric pressur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Baromet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What Irish city which celebrated its 40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birthday as a city in 2009 is known as 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he Marble City’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Kilkenn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lliam Butler Yeats has a brother who was a famous painter.  What was his first nam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Jack(John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OUND ELEVEN</w:t>
      </w:r>
    </w:p>
    <w:p>
      <w:pPr>
        <w:pStyle w:val="Normal"/>
        <w:rPr>
          <w:lang w:val="en-GB"/>
        </w:rPr>
      </w:pPr>
      <w:r>
        <w:rPr>
          <w:lang w:val="en-GB"/>
        </w:rPr>
        <w:t>Which Biblical king was renowned for his wisdom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olom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Comic book superhero Superman lives among humans as a mild mannered reporter in which city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Metropoli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Who is associated with the equation. E=mc²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Albert Einstei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what other name is the Abominable Snowman of the Himalayas know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Yeti (also locally MEH-THE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name of the river on which Glasgow is buil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Clyd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ich Roman leader was warned according to Shakespeare to ‘Beware the Ides of March’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Julius Caesa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ROUND TWELVE</w:t>
      </w:r>
    </w:p>
    <w:p>
      <w:pPr>
        <w:pStyle w:val="Normal"/>
        <w:rPr>
          <w:lang w:val="en-GB"/>
        </w:rPr>
      </w:pPr>
      <w:r>
        <w:rPr>
          <w:lang w:val="en-GB"/>
        </w:rPr>
        <w:t>What type of creature lives in a holt, starting with the letter ‘O’?</w:t>
      </w:r>
    </w:p>
    <w:p>
      <w:pPr>
        <w:pStyle w:val="Normal"/>
        <w:rPr>
          <w:lang w:val="en-GB"/>
        </w:rPr>
      </w:pPr>
      <w:r>
        <w:rPr>
          <w:lang w:val="en-GB"/>
        </w:rPr>
        <w:t>Answer:</w:t>
        <w:tab/>
        <w:t>Ot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capital city of Jordan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Amma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rightest and most valuable examples of the gemstone Ruby are what colour?</w:t>
      </w:r>
    </w:p>
    <w:p>
      <w:pPr>
        <w:pStyle w:val="Normal"/>
        <w:rPr/>
      </w:pPr>
      <w:r>
        <w:rPr>
          <w:b/>
          <w:lang w:val="en-GB"/>
        </w:rPr>
        <w:t>Answer:</w:t>
        <w:tab/>
        <w:t>Red (Pink to deep red are the possible colours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name is given to the Japanese art of paper folding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Origam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ind Irish composer Turlough O Carolan played which musical instrument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Har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which South American country is Dutch the Official languag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swer:</w:t>
        <w:tab/>
        <w:t>Surinam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97" w:right="179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5:21:00Z</dcterms:created>
  <dc:creator>Employee</dc:creator>
  <dc:description/>
  <dc:language>en-US</dc:language>
  <cp:lastModifiedBy>Office</cp:lastModifiedBy>
  <dcterms:modified xsi:type="dcterms:W3CDTF">2017-01-19T15:21:00Z</dcterms:modified>
  <cp:revision>2</cp:revision>
  <dc:subject/>
  <dc:title>Round One</dc:title>
</cp:coreProperties>
</file>